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RUK I OPRAWĘ SIEDMIU POZYCJI KSIĄŻKOWYCH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 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7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6, 10 i 21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siedmiu pozycji  książkowych dla AJD. Nie otwierać przed 05.01.2012 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1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5.01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5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usługi drukarskiej i dostarczenie jej przedmiotu Zamawiającemu (CPV 79.81.00.00-5). Przedmiot zamówienia obejmuje druk i oprawę siedmiu pozycji książkowych dla Akademii im. Jana Długosza w Częstochowie,  zgodnie z następującymi danymi: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766"/>
        <w:gridCol w:w="1958"/>
        <w:gridCol w:w="847"/>
        <w:gridCol w:w="1552"/>
        <w:gridCol w:w="898"/>
        <w:gridCol w:w="203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utor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tu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kła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Objętość (strony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rFonts w:cs="Tahoma" w:ascii="Tahoma" w:hAnsi="Tahoma"/>
                <w:sz w:val="20"/>
              </w:rPr>
              <w:t xml:space="preserve">Wymagania  dotyczące wykonania, oprawy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ąbelewska A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nieczyszczenie metalami ciężkim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ekst włamanych 12 stron kolorowych (w tym 3 kartki dwustronnie kolorowe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ukowicz M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ia czy pustka dialogu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stenko J.(red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Matematyka XV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46 stron kolorowych (w tym 10 kartek dwustronnie kolorowych)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lesza M.(red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Pragmata tes Oikonomias IV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zczyński R. (red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Filozofia VI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żek L.(red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egorie etyczne w czasach upadku duchowośc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miękka, klejona. Okładka kolorowa, karton 240g 4+0, folia mat. Środek: papier offset 80g 1+1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eliński P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aksacja w teorii i praktyce pedagogicznej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, format A5 tj. 145x205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cały nakład publikacji na własny koszt i ryzyko do: Akademia im. Jana Długosza w Częstochowie, Wydawnictwo im. St. Podobińskiego AJD ul. Waszyngtona 4/8, 42-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Termin realizacji: w ciągu 30 dni licząc od dnia dostarczenia materiału do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oraz ceny brutto realizacji poszczególnych pozycji książkowych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iału Zamówień Publicznych </w:t>
        <w:tab/>
        <w:tab/>
        <w:tab/>
        <w:tab/>
        <w:t xml:space="preserve">           </w:t>
        <w:tab/>
        <w:t xml:space="preserve">        mgr Mariola Ptaszek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gr Anna Bojar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7:00Z</dcterms:created>
  <dc:creator>administrator</dc:creator>
  <dc:description/>
  <cp:keywords/>
  <dc:language>en-US</dc:language>
  <cp:lastModifiedBy>abojarska</cp:lastModifiedBy>
  <cp:lastPrinted>2011-12-15T11:50:00Z</cp:lastPrinted>
  <dcterms:modified xsi:type="dcterms:W3CDTF">2011-12-15T13:12:00Z</dcterms:modified>
  <cp:revision>6</cp:revision>
  <dc:subject/>
  <dc:title>DOKUMENTACJA PRZETARGOWA W SPRAWIE NR REJ</dc:title>
</cp:coreProperties>
</file>